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  2</w:t>
      </w:r>
    </w:p>
    <w:p>
      <w:pPr>
        <w:pStyle w:val="Normal"/>
        <w:ind w:left="5040" w:hanging="0"/>
        <w:jc w:val="center"/>
        <w:rPr/>
      </w:pPr>
      <w:r>
        <w:rPr/>
        <w:t xml:space="preserve">к постановлению </w:t>
      </w:r>
    </w:p>
    <w:p>
      <w:pPr>
        <w:pStyle w:val="Normal"/>
        <w:ind w:left="5040" w:hanging="0"/>
        <w:rPr/>
      </w:pPr>
      <w:r>
        <w:rPr/>
        <w:t>главы муниципального образовании г.Владикавказа от 15 ноября 2012г. № 03-п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ёта предложений по проекту решения Собрания представ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ладикавказ «О бюджете муниципального образования г.Владикавказ  на 2013 г. и на плановый период 2014-2015 гг. »  и участия граждан в обсуждении указанного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Порядок учета предложений по проекту решения Собрания представителей г. Владикавказ «О бюджете муниципального образования г.Владикавказ  на 2013 г. и на плановый период 2014-2015 гг.» и участия граждан в обсуждении указанного проекта разработан в соответствии со статьёй 28 Федерального закона от 06.10.2003г. № 131-ФЗ «Об общих принципах организации местного самоуправления в Российской Федерации» и устанавливает на территории муниципального образования г. Владикавказ порядок учета предложений по проекту решения Собрания представителей г.Владикавказ «О бюджете муниципального образования г.Владикавказ  на 2013 г. и на плановый период 2014-2015 гг.» и участия граждан в обсуждении указанного проекта (далее – проект бюджет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т предложений о внесении изменений и дополнений в проект  бюджета и участие граждан в его обсуждении направлены на реализацию прав по осуществлению местного самоуправления граждан, постоянно или преимущественно проживающих на территории муниципального образования  г. Владикавказ и обладающих избирательным пра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Обсуждение проекта бюджета реализуется посредством проведения публичных слушаний в соответствии с «Положением о публичных слушаниях в муниципальном образовании г. Владикавказ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В целях привлечения граждан, проживающих на территории муниципального образования г. Владикавказ, к обсуждению проекта бюджета и более полного учета поступивших по нему в порядке обсуждения предложений, замечаний и поправок, указанный проект бюджета подлежит официальному опубликованию на официальном сайте органов местного самоуправления г. Владикавказ или обнародованию в доступной для населения форме не позднее, чем за 10 дней до дня проведения публичных слушаний по этому вопросу с одновременным опубликованием (обнародованием) настоящего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Порядок учета предложений по проекту решения Собрания представителей г. Владикавказ «О бюджете муниципального образования г.Владикавказ  на 2013 г. и на плановый период 2014-2015 гг.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Предложения по проекту бюджета  вносят субъекты правотворческой инициати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ъектами правотворческой инициативы по внесению изменений и дополнений в проект бюджета, являются граждане либо инициативная группа граждан, постоянно или преимущественно проживающих на территории муниципального образования  г.Владикавказ и обладающих активным избирательным правом, органы государственной власти и органы местного самоуправления и представители этих органов, депутаты Собрания представителей г. Владикавказ, общественные и политические организации и объединения, зарегистрированные на территории муниципального образования г. Владикавказ в установленном зако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Мнение граждан муниципального образования г.Владикавказ по проекту бюджета, выявленное в ходе публичных слушаний, носит рекомендательный характер для органов местного самоуправления муниципального образования г. 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Предложения о дополнениях и изменениях в проект бюджета  должны соответствовать Европейской хартии местного самоуправления,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и республиканско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Предложения в проект бюджета в виде конкретных положений должны обеспечивать его однозначное толкование и не допускать противоречий либо несогласованности с иными положениями проекта бюджета. Предложения граждан могут касаться как структуры, так и содержания проекта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Предложения подаются либо направляются в срок не позднее чем за 3 дня до даты проведения публичных слушаний в Управление финансов Администрации местного самоуправления г.Владикавказ по адресу: г.Владикавказ, площадь Штыба, 2, кабинет № 327, телефон – 25-40-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1.Предложения могут быть представлены как лично, так и по почте по указанному адресу. На конверте необходимо сделать пометку: «предложения в проект  решения Собрания представителей г. Владикавказ «О бюджете муниципального образования г.Владикавказ  на 2013 г. и на плановый период 2014-2015 гг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2.При личной подаче предложения по проекту бюджета житель муниципального образования г. Владикавказ предъявляет паспорт или иной документ, подтверждающий личность, из которого следует, что он является жителем муниципального образования г. Владикавказ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5.3.Предложение должно быть оформлено с соблюдением следующих требований: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ab/>
        <w:t xml:space="preserve">а) </w:t>
      </w:r>
      <w:r>
        <w:rPr>
          <w:rFonts w:eastAsia="SymbolMT;Arial Unicode MS"/>
          <w:sz w:val="28"/>
          <w:szCs w:val="28"/>
        </w:rPr>
        <w:t xml:space="preserve"> </w:t>
      </w:r>
      <w:r>
        <w:rPr>
          <w:sz w:val="28"/>
          <w:szCs w:val="28"/>
        </w:rPr>
        <w:t>предложение должно быть в письменном вид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jc w:val="both"/>
        <w:rPr/>
      </w:pPr>
      <w:r>
        <w:rPr>
          <w:rFonts w:eastAsia="SymbolMT;Arial Unicode MS"/>
          <w:sz w:val="28"/>
          <w:szCs w:val="28"/>
        </w:rPr>
        <w:tab/>
        <w:t>б)</w:t>
        <w:tab/>
      </w:r>
      <w:r>
        <w:rPr>
          <w:sz w:val="28"/>
          <w:szCs w:val="28"/>
        </w:rPr>
        <w:t>предложение должно содержать ссылки на законодательство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 xml:space="preserve">в) </w:t>
      </w:r>
      <w:r>
        <w:rPr>
          <w:sz w:val="28"/>
          <w:szCs w:val="28"/>
        </w:rPr>
        <w:t>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4.Предложения принимаются в Управлении финансов Администрации местного самоуправления г. Владикавказ по адресу: г.Владикавказ, площадь Штыба, 2, кабинет № 327, телефон – 25-40-80 в  рабочие  дни  и  часы:  с 10.00 до 17.0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5.Предложения регистрируются в журнале «Регистрации  предложений по проекту решения Собрания представителей г. Владикавказ «О бюджете муниципального образования г.Владикавказ  на 2013 г. и на плановый период 2014-2015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5.6.В индивидуальных предложениях граждан должны быть указаны фамилия, имя, отчество, дата рождения, адрес места жительства и личная подпись граждан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7.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8.Анонимными признаются предложения граждан, не содержащие каких-либо сведений из перечисленных ниже: фамилия, имя, отчество, дата рождения, адрес места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9.По просьбе граждан, направивших предложения о внесении изменений и дополнений в проект бюджета, им сообщается в письменной или устной форме о результатах рассмотрения 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Предложения по проекту бюджета, внесенные с нарушением порядка, сроков и формы, предусмотренных настоящим Порядком, учету и рассмотрению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Уполномоченный орган в соответствии с «Положением о публичных слушаниях в муниципальном образовании г. Владикавказ» осуществляет сбор, изучение, анализ, обобщение предложений по внесению изменений и дополнений к проекту бюджета, в том числе и по итогам публичных слушаний. В течение пяти рабочих дней проводит их анализ и принимает решение по каждому предложению о включении или невключении его в  таблицу поправок, и готовит Заключение и рекомендации по принятию или отклонению предложений по внесению изменений и дополнений в проект бюджета. Обеспечивает опубликование (обнародование) Заключения без приложения  в течение 5   дней со  дня его 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1. Авторам отклоненных оргкомитетом предложений в месячный срок направляется письменная информация о причине отклонения 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2. В течение 7 рабочих дней после проведения публичных слушаний по проекту бюджета, уполномоченный орган готовит итоговый проект бюджета по результатам проведения публичных слушаний и направляет главе муниципального образования г. Владикавказ для последующего вынесения на рассмотрения в Собрание представителей г. 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К итоговому проекту решения Собрания представителей г.Владикавказ «О бюджете муниципального образования г.Владикавказ  на 2013 г. и на плановый период 2014-2015 гг.»  обязательно прилаг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-</w:t>
        <w:tab/>
        <w:t>итоговый проект бюджета, опубликованный на официальном сайте органов местного самоуправления г. Владикавказ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таблица поступивших поправок (предложений) по внесению изменений и дополнений  в проект бюдже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токол публичных слушаний по проекту решения Собрания представителей г. Владикавказ «О бюджете муниципального образования г.Владикавказ  на 2013 г. и на плановый период 2014-2015 гг.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-</w:t>
        <w:tab/>
        <w:t>заключение о результатах публичных слушаний по проекту решения Собрания представителей г.Владикавказ «О бюджете муниципального образования г.Владикавказ  на 2013 г. и на плановый период 2014-2015 гг.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рание представителей г. Владикавказ рассматривает указанный проект решения на сессии Собрания представителей г. Владикавказ в порядке, установленном действующим законодательство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 Порядок участия граждан в обсуждении проекта решения Собрания представителей г.Владикавказ «О бюджете муниципального образования г.Владикавказ  на 2013 г. и на плановый период 2014-2015гг.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Участие граждан в обсуждении проекта бюджета может осуществляться на собраниях граждан по месту жительства, месту работы во внерабочее время, на заседаниях, проводимых органами и организациями, на публичных слушаниях. Принятые в результате обсуждения на указанных собраниях, заседаниях предложения направляются в Управление финансов администрации местного самоуправления г.Владикавказ и подлежат рассмотрению в соответствии с настоящим Порядк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Граждане муниципального образования г.Владикавказ вправе ознакомиться с проектом бюджета и обратиться за разъяснениями по существу возникающих вопросов в процессе ознакомления в Управление финансов администрации местного самоуправления г. 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Граждане, а также учреждения и организации вправе участвовать и высказывать своё мнение на публичных слушаниях по обсуждению проекта бюджета, проводящихся в соответствии с Положением о публичных слушаний в г. Владикавка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Граждане муниципального образования, подавшие предложения по проекту бюджета, вправе давать пояснения на публичных слушаниях по существу подан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2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32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32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01:00Z</dcterms:created>
  <dc:creator>ш</dc:creator>
  <dc:description/>
  <cp:keywords/>
  <dc:language>en-US</dc:language>
  <cp:lastModifiedBy>User</cp:lastModifiedBy>
  <cp:lastPrinted>2012-11-15T17:08:00Z</cp:lastPrinted>
  <dcterms:modified xsi:type="dcterms:W3CDTF">2012-11-15T14:19:00Z</dcterms:modified>
  <cp:revision>111</cp:revision>
  <dc:subject/>
  <dc:title>                                                                                                        Утверждено </dc:title>
</cp:coreProperties>
</file>